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0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left="0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left="0" w:hanging="0"/>
        <w:jc w:val="center"/>
        <w:rPr>
          <w:rFonts w:ascii="Calibri" w:hAnsi="Calibri" w:cs="Calibri"/>
          <w:b/>
          <w:b/>
          <w:sz w:val="20"/>
          <w:szCs w:val="48"/>
        </w:rPr>
      </w:pPr>
      <w:r>
        <w:rPr>
          <w:rFonts w:cs="Calibri" w:ascii="Calibri" w:hAnsi="Calibri"/>
          <w:b/>
          <w:sz w:val="20"/>
          <w:szCs w:val="48"/>
        </w:rPr>
      </w:r>
    </w:p>
    <w:p>
      <w:pPr>
        <w:pStyle w:val="Normal"/>
        <w:spacing w:before="120" w:after="240"/>
        <w:ind w:left="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left="0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1</w:t>
      </w:r>
    </w:p>
    <w:p>
      <w:pPr>
        <w:pStyle w:val="Normal"/>
        <w:spacing w:before="120" w:after="24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KOMENTÁŘ K SOUPISU PRACÍ</w:t>
      </w:r>
    </w:p>
    <w:p>
      <w:pPr>
        <w:pStyle w:val="Normal"/>
        <w:spacing w:before="120" w:after="24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0" w:firstLine="709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spacing w:before="120" w:after="240"/>
        <w:ind w:left="0"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>Revitalizace trati Rokycany - Nezvěstice“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0" w:hanging="0"/>
        <w:jc w:val="center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>Obsah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567" w:hanging="0"/>
        <w:jc w:val="center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ab/>
      </w:r>
      <w:r>
        <w:rPr>
          <w:rFonts w:cs="Calibri,Bold" w:ascii="Calibri" w:hAnsi="Calibri"/>
          <w:b/>
          <w:bCs/>
          <w:sz w:val="22"/>
          <w:szCs w:val="22"/>
          <w:lang w:eastAsia="sk-SK"/>
        </w:rPr>
        <w:t>1</w:t>
        <w:tab/>
        <w:t>Definice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" w:hAnsi="Calibri"/>
          <w:b/>
          <w:bCs/>
          <w:sz w:val="22"/>
          <w:szCs w:val="22"/>
          <w:lang w:eastAsia="sk-SK"/>
        </w:rPr>
        <w:tab/>
        <w:t>2</w:t>
        <w:tab/>
        <w:t>Zkratky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" w:hAnsi="Calibri"/>
          <w:b/>
          <w:bCs/>
          <w:sz w:val="22"/>
          <w:szCs w:val="22"/>
          <w:lang w:eastAsia="sk-SK"/>
        </w:rPr>
        <w:tab/>
        <w:t xml:space="preserve">3 </w:t>
        <w:tab/>
        <w:t>Měrné jednotky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" w:hAnsi="Calibri"/>
          <w:b/>
          <w:bCs/>
          <w:sz w:val="22"/>
          <w:szCs w:val="22"/>
          <w:lang w:eastAsia="sk-SK"/>
        </w:rPr>
        <w:tab/>
        <w:t xml:space="preserve">4 </w:t>
        <w:tab/>
        <w:t>Základní pravidla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" w:hAnsi="Calibri"/>
          <w:b/>
          <w:bCs/>
          <w:sz w:val="22"/>
          <w:szCs w:val="22"/>
          <w:lang w:eastAsia="sk-SK"/>
        </w:rPr>
        <w:tab/>
        <w:t xml:space="preserve">5 </w:t>
        <w:tab/>
        <w:t>Měření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" w:hAnsi="Calibri"/>
          <w:b/>
          <w:bCs/>
          <w:sz w:val="22"/>
          <w:szCs w:val="22"/>
          <w:lang w:eastAsia="sk-SK"/>
        </w:rPr>
        <w:tab/>
        <w:t xml:space="preserve">6 </w:t>
        <w:tab/>
        <w:t>Oceňování položek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" w:hAnsi="Calibri"/>
          <w:b/>
          <w:bCs/>
          <w:sz w:val="22"/>
          <w:szCs w:val="22"/>
          <w:lang w:eastAsia="sk-SK"/>
        </w:rPr>
        <w:tab/>
        <w:t xml:space="preserve">7 </w:t>
        <w:tab/>
        <w:t>Alternativy a provedení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" w:hAnsi="Calibri"/>
          <w:b/>
          <w:bCs/>
          <w:sz w:val="22"/>
          <w:szCs w:val="22"/>
          <w:lang w:eastAsia="sk-SK"/>
        </w:rPr>
        <w:tab/>
        <w:t xml:space="preserve">8 </w:t>
        <w:tab/>
        <w:t>Srovnatelné výrobk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sk-SK"/>
        </w:rPr>
      </w:pPr>
      <w:r>
        <w:rPr>
          <w:rFonts w:cs="Calibri" w:ascii="Calibri" w:hAnsi="Calibri"/>
          <w:b/>
          <w:bCs/>
          <w:sz w:val="22"/>
          <w:szCs w:val="22"/>
          <w:lang w:eastAsia="sk-SK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1" w:firstLine="4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567"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Heading1"/>
        <w:ind w:left="-113" w:firstLine="709"/>
        <w:rPr>
          <w:lang w:eastAsia="sk-SK"/>
        </w:rPr>
      </w:pPr>
      <w:r>
        <w:rPr>
          <w:lang w:eastAsia="sk-SK"/>
        </w:rPr>
        <w:t>1. DEFINICE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autoSpaceDE w:val="false"/>
        <w:spacing w:before="0" w:after="0"/>
        <w:ind w:left="3402" w:hanging="3261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 xml:space="preserve">1.1 </w:t>
        <w:tab/>
        <w:t xml:space="preserve">Soupis prací </w:t>
        <w:tab/>
        <w:tab/>
      </w:r>
      <w:r>
        <w:rPr>
          <w:rFonts w:cs="Calibri" w:ascii="Calibri" w:hAnsi="Calibri"/>
          <w:sz w:val="22"/>
          <w:szCs w:val="22"/>
          <w:lang w:eastAsia="sk-SK"/>
        </w:rPr>
        <w:t>Soupis prací je součást zadávací dokumentace na realizaci staveb. Obsahuje položky s popisem prací a materiálů v členění dle PS a SO a položky s popisem dalších činností (dokumentace skutečného provedení, prohlášení o shodě s prvky interoperability, apod.), které jsou součástí dodávky zhotovitele.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3402" w:hanging="3402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 xml:space="preserve">1.2 </w:t>
        <w:tab/>
        <w:t xml:space="preserve">Třídník </w:t>
        <w:tab/>
      </w:r>
      <w:r>
        <w:rPr>
          <w:rFonts w:cs="Calibri" w:ascii="Calibri" w:hAnsi="Calibri"/>
          <w:sz w:val="22"/>
          <w:szCs w:val="22"/>
          <w:lang w:eastAsia="sk-SK"/>
        </w:rPr>
        <w:t xml:space="preserve">Jedná se o Oborový třídník konstrukcí a prací železničních staveb a Oborový třídník staveb pozemních komunikací, který obsahuje položky používané v soupisu prací. Oba třídníky se považují za jednu </w:t>
      </w:r>
      <w:r>
        <w:rPr>
          <w:rFonts w:cs="Calibri,Italic" w:ascii="Calibri" w:hAnsi="Calibri"/>
          <w:i/>
          <w:iCs/>
          <w:sz w:val="22"/>
          <w:szCs w:val="22"/>
          <w:lang w:eastAsia="sk-SK"/>
        </w:rPr>
        <w:t>cenovou soustavu</w:t>
      </w:r>
      <w:r>
        <w:rPr>
          <w:rFonts w:cs="Calibri" w:ascii="Calibri" w:hAnsi="Calibri"/>
          <w:sz w:val="22"/>
          <w:szCs w:val="22"/>
          <w:lang w:eastAsia="sk-SK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autoSpaceDE w:val="false"/>
        <w:spacing w:before="0" w:after="0"/>
        <w:ind w:left="0" w:hanging="0"/>
        <w:jc w:val="left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 xml:space="preserve">1.3 </w:t>
        <w:tab/>
        <w:t>Technické specifikace</w:t>
        <w:tab/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ab/>
        <w:t>podrobné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3402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>Podrobný popis prací, materiálů a činností v členění položek v soupisu prací.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autoSpaceDE w:val="false"/>
        <w:spacing w:before="0" w:after="0"/>
        <w:ind w:left="0" w:hanging="0"/>
        <w:jc w:val="left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 xml:space="preserve">1.4 </w:t>
        <w:tab/>
        <w:t>Technické specifikace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ab/>
        <w:t>všeobecné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autoSpaceDE w:val="false"/>
        <w:spacing w:before="0" w:after="0"/>
        <w:ind w:left="3402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>Popis všech předpisů, norem, všeobecných podmínek třídníků (popisovníku) a TKP podle kterých je realizováno dílo, požadavky na provádění díla všeobecné a týkající se výhradně jen a pouze konkrétní stavby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autoSpaceDE w:val="false"/>
        <w:spacing w:before="0" w:after="0"/>
        <w:ind w:left="3402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Heading1"/>
        <w:ind w:left="-113" w:firstLine="709"/>
        <w:rPr>
          <w:lang w:eastAsia="sk-SK"/>
        </w:rPr>
      </w:pPr>
      <w:r>
        <w:rPr>
          <w:lang w:eastAsia="sk-SK"/>
        </w:rPr>
        <w:t>2. ZKRATKY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 tomto dokumentu jsou použity zkratky dle dále uvedeného seznamu.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ab/>
        <w:t xml:space="preserve">Zkratka </w:t>
        <w:tab/>
        <w:t>Význa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MJ </w:t>
        <w:tab/>
        <w:tab/>
        <w:t>Měrná jednotka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PS </w:t>
        <w:tab/>
        <w:tab/>
        <w:t>Provozní soubor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SO </w:t>
        <w:tab/>
        <w:tab/>
        <w:t>Stavební objekt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PZS </w:t>
        <w:tab/>
        <w:tab/>
        <w:t>Přejezdový zabezpečovací systé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SZZ </w:t>
        <w:tab/>
        <w:tab/>
        <w:t>Staniční zabezpečovací zařízení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HSV </w:t>
        <w:tab/>
        <w:tab/>
        <w:t>Hlavní stavební výroba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PSV </w:t>
        <w:tab/>
        <w:tab/>
        <w:t>Přidružená stavební výroba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ZRN </w:t>
        <w:tab/>
        <w:tab/>
        <w:t>Základní rozpočtové náklady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VRN </w:t>
        <w:tab/>
        <w:tab/>
        <w:t>Vedlejší rozpočtové náklady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DPH </w:t>
        <w:tab/>
        <w:tab/>
        <w:t>Daň z přidané hodnoty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V</w:t>
        <w:tab/>
        <w:t>Volt (napětí)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A </w:t>
        <w:tab/>
        <w:tab/>
        <w:t>Ampér (el. proud)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W </w:t>
        <w:tab/>
        <w:tab/>
        <w:t>Watt (výkon)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Ah</w:t>
        <w:tab/>
        <w:tab/>
        <w:t>Ampérhodina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OK </w:t>
        <w:tab/>
        <w:tab/>
        <w:t>Optický kabel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MK </w:t>
        <w:tab/>
        <w:tab/>
        <w:t>Místní kabel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DK </w:t>
        <w:tab/>
        <w:tab/>
        <w:t>Dálkový kabel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TO</w:t>
        <w:tab/>
        <w:tab/>
        <w:t>Telefonní obvod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EZS </w:t>
        <w:tab/>
        <w:tab/>
        <w:t>Elektronická zabezpečovací signalizace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PBU </w:t>
        <w:tab/>
        <w:tab/>
        <w:t>Pobočková telefonní ústředna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T I Z </w:t>
        <w:tab/>
        <w:tab/>
        <w:t>Typové návěstidlo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T III Z </w:t>
        <w:tab/>
        <w:tab/>
        <w:t>Typové návěstidlo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HDPE </w:t>
        <w:tab/>
        <w:tab/>
        <w:t>Tvrzený polyetylén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MC </w:t>
        <w:tab/>
        <w:tab/>
        <w:t>Malta cementová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MV </w:t>
        <w:tab/>
        <w:tab/>
        <w:t>Malta vápenná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MVC </w:t>
        <w:tab/>
        <w:tab/>
        <w:t>Malta vápenocementová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MTZ</w:t>
        <w:tab/>
        <w:tab/>
        <w:t>Montáž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ŽB </w:t>
        <w:tab/>
        <w:tab/>
        <w:t>Železobeton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PB</w:t>
        <w:tab/>
        <w:tab/>
        <w:t>Prostý beton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VO </w:t>
        <w:tab/>
        <w:tab/>
        <w:t>Veřejné osvětlení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EOV </w:t>
        <w:tab/>
        <w:tab/>
        <w:t>Elektrický ohřev výhybek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NN </w:t>
        <w:tab/>
        <w:tab/>
        <w:t>Nízké napětí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PS </w:t>
        <w:tab/>
        <w:tab/>
        <w:t>Proctor standart (míra zhutnění zemin)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ASE </w:t>
        <w:tab/>
        <w:tab/>
        <w:t>Anulační soubor elektronický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RACK </w:t>
        <w:tab/>
        <w:tab/>
        <w:t>Skříň 19“ pro sdělovací vedení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TRS </w:t>
        <w:tab/>
        <w:tab/>
        <w:t>Traťový radiový systé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RM </w:t>
        <w:tab/>
        <w:tab/>
        <w:t>Reléová místnost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HR-NN </w:t>
        <w:tab/>
        <w:tab/>
        <w:t>Hlavní rozvaděč nízkého napětí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REOV </w:t>
        <w:tab/>
        <w:tab/>
        <w:t>Rozvaděč pro EOV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MSEOV </w:t>
        <w:tab/>
        <w:t>Rozvaděč s ovládáním pro EOV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TJA </w:t>
        <w:tab/>
        <w:tab/>
        <w:t>Litinová skříň s oddělovacím transformátore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TKP </w:t>
        <w:tab/>
        <w:tab/>
        <w:t>Technické kvalitativní podmínky staveb státních drah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OTSKP </w:t>
        <w:tab/>
        <w:tab/>
        <w:t>Oborový třídník stavebních konstrukcí a prací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ab/>
        <w:tab/>
        <w:t>(ŽS=železničních staveb, SPK=staveb pozemních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ab/>
        <w:tab/>
        <w:t>komunikací), dále jako „třídníky“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ab/>
        <w:tab/>
        <w:t>OTSKP- ŽS = datová základna SŽDC10 (poslední aktualizace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ab/>
        <w:tab/>
        <w:t>k 31.12.2009)</w:t>
      </w:r>
    </w:p>
    <w:p>
      <w:pPr>
        <w:pStyle w:val="Heading1"/>
        <w:ind w:left="-113" w:firstLine="709"/>
        <w:rPr>
          <w:lang w:eastAsia="sk-SK"/>
        </w:rPr>
      </w:pPr>
      <w:r>
        <w:rPr>
          <w:lang w:eastAsia="sk-SK"/>
        </w:rPr>
        <w:t>3. MĚRNÉ JEDNOTKY</w:t>
      </w:r>
    </w:p>
    <w:p>
      <w:pPr>
        <w:pStyle w:val="Normal"/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>Pro měrné jednotky použité v soupisu prací jsou využity zkratky dle dále uvedeného seznamu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ab/>
        <w:t xml:space="preserve">Zkratka </w:t>
        <w:tab/>
        <w:t>Význa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% </w:t>
        <w:tab/>
        <w:tab/>
        <w:t>procent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ks, kus, KS, ks.</w:t>
        <w:tab/>
        <w:t>ku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ks/den</w:t>
        <w:tab/>
        <w:tab/>
        <w:t>kusů za d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hod, hr, HOD, hod. </w:t>
        <w:tab/>
        <w:t>hodin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Bm, bm.</w:t>
        <w:tab/>
        <w:t>běžný metr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bal.</w:t>
        <w:tab/>
        <w:tab/>
        <w:t>jedno balení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m, M</w:t>
        <w:tab/>
        <w:tab/>
        <w:t>metr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HM</w:t>
        <w:tab/>
        <w:tab/>
        <w:t>hektometr, 100 metrů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m</w:t>
      </w:r>
      <w:r>
        <w:rPr>
          <w:rFonts w:cs="Calibri" w:ascii="Calibri" w:hAnsi="Calibri"/>
          <w:sz w:val="22"/>
          <w:szCs w:val="22"/>
          <w:vertAlign w:val="superscript"/>
          <w:lang w:eastAsia="sk-SK"/>
        </w:rPr>
        <w:t>2</w:t>
      </w:r>
      <w:r>
        <w:rPr>
          <w:rFonts w:cs="Calibri" w:ascii="Calibri" w:hAnsi="Calibri"/>
          <w:sz w:val="22"/>
          <w:szCs w:val="22"/>
          <w:lang w:eastAsia="sk-SK"/>
        </w:rPr>
        <w:t xml:space="preserve"> </w:t>
        <w:tab/>
        <w:tab/>
        <w:t>čtvereční metr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m</w:t>
      </w:r>
      <w:r>
        <w:rPr>
          <w:rFonts w:cs="Calibri" w:ascii="Calibri" w:hAnsi="Calibri"/>
          <w:sz w:val="22"/>
          <w:szCs w:val="22"/>
          <w:vertAlign w:val="superscript"/>
          <w:lang w:eastAsia="sk-SK"/>
        </w:rPr>
        <w:t>3</w:t>
      </w:r>
      <w:r>
        <w:rPr>
          <w:rFonts w:cs="Calibri" w:ascii="Calibri" w:hAnsi="Calibri"/>
          <w:sz w:val="22"/>
          <w:szCs w:val="22"/>
          <w:lang w:eastAsia="sk-SK"/>
        </w:rPr>
        <w:t xml:space="preserve"> </w:t>
        <w:tab/>
        <w:tab/>
        <w:t>krychlový metr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km, KM</w:t>
        <w:tab/>
        <w:tab/>
        <w:t>kilometr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KMPÁR</w:t>
        <w:tab/>
        <w:tab/>
        <w:t>pár žil kabelu na délku jednoho kilometru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kmžíla</w:t>
        <w:tab/>
        <w:tab/>
        <w:t>jedna žíla kabelu na délku jednoho kilometru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t </w:t>
        <w:tab/>
        <w:tab/>
        <w:t>tun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sh </w:t>
        <w:tab/>
        <w:tab/>
        <w:t>strojohodin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m3op, M3OP </w:t>
        <w:tab/>
        <w:t>metr kubický obestavěného prostoru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kg, KG, kg. </w:t>
        <w:tab/>
        <w:t>kilogra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D, 1den </w:t>
        <w:tab/>
        <w:t>d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Kč, KČ </w:t>
        <w:tab/>
        <w:tab/>
        <w:t>koruna česká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ha </w:t>
        <w:tab/>
        <w:tab/>
        <w:t>hektar = 10.000 m2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kpl, KPL, kpl. </w:t>
        <w:tab/>
        <w:t>komplet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m3 x km </w:t>
        <w:tab/>
        <w:t>krychlový metr na vzdálenost 1 k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TKM </w:t>
        <w:tab/>
        <w:tab/>
        <w:t>tuna na vzdálenost 1 k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 xml:space="preserve">v.j. </w:t>
        <w:tab/>
        <w:tab/>
        <w:t>výhybková jednotk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VAhod</w:t>
        <w:tab/>
        <w:tab/>
        <w:t>VoltAmpérhodin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soub</w:t>
        <w:tab/>
        <w:tab/>
        <w:t>soubor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100M</w:t>
        <w:tab/>
        <w:tab/>
        <w:tab/>
        <w:t>sto metrů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PAR</w:t>
        <w:tab/>
        <w:tab/>
        <w:tab/>
        <w:t>2 žíl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Zn/den</w:t>
        <w:tab/>
        <w:tab/>
        <w:tab/>
        <w:t>značka za d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</w:tabs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Heading1"/>
        <w:ind w:left="-113" w:firstLine="709"/>
        <w:rPr>
          <w:lang w:eastAsia="sk-SK"/>
        </w:rPr>
      </w:pPr>
      <w:r>
        <w:rPr>
          <w:lang w:eastAsia="sk-SK"/>
        </w:rPr>
        <w:t>4. ZÁKLADNÍ PRAVIDL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,Bold" w:ascii="Calibri" w:hAnsi="Calibri"/>
          <w:b/>
          <w:bCs/>
          <w:sz w:val="22"/>
          <w:lang w:eastAsia="sk-SK"/>
        </w:rPr>
        <w:t xml:space="preserve">4.1 </w:t>
        <w:tab/>
      </w:r>
      <w:r>
        <w:rPr>
          <w:rFonts w:cs="Calibri" w:ascii="Calibri" w:hAnsi="Calibri"/>
          <w:sz w:val="22"/>
          <w:szCs w:val="22"/>
          <w:lang w:eastAsia="sk-SK"/>
        </w:rPr>
        <w:t>Položky soupisu prací obsahuj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560" w:hanging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položky (sloupec 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560" w:hanging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ód položky (sloupec 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560" w:hanging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is prací, materiálů, nebo činností (sloupec 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560" w:hanging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rné jednotky pro měření množství (sloupec 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560" w:hanging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nožství jednotek (sloupec 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560" w:hanging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chnické specifikace (sloupec O – mimo tisknutelnou část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0" w:after="0"/>
        <w:ind w:left="1560" w:hanging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az výměr (sloupec P – mimo tisknutelnou část) .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Položky soupisu prací PS a SO vychází z položek oborového Třídníku konstrukcí a prací železničních staveb (dále jen Třídník). Podle potřeby byl soupis prací PS a SO doplněn o položky prací a materiálů ve třídníku dosud neobsažených a o další položky, které nejsou součástí projektové dokumentace a jsou soustředěny ve Všeobecném objekt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 xml:space="preserve">4.2 </w:t>
        <w:tab/>
      </w:r>
      <w:r>
        <w:rPr>
          <w:rFonts w:cs="Calibri" w:ascii="Calibri" w:hAnsi="Calibri"/>
          <w:sz w:val="22"/>
          <w:szCs w:val="22"/>
          <w:lang w:eastAsia="sk-SK"/>
        </w:rPr>
        <w:t xml:space="preserve">Položky soupisu prací v jednotlivých stavebních objektech a provozních souborech jsou sestaveny z položek třídníku SŽDC, nebo položek třídníku URS. Pro sjednocené ocenění položek jednotlivých objektů je třeba uvažovat všeobecně, že tyto položky již obsahují vedlejší náklady stavby, které zahrnují ztížené podmínky výstavby a náklady spojené se zřízením, užíváním a likvidací zařízení staveniště v rozsahu daném příslušnými SO a PS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 xml:space="preserve">4.3 </w:t>
        <w:tab/>
      </w:r>
      <w:r>
        <w:rPr>
          <w:rFonts w:cs="Calibri" w:ascii="Calibri" w:hAnsi="Calibri"/>
          <w:sz w:val="22"/>
          <w:szCs w:val="22"/>
          <w:lang w:eastAsia="sk-SK"/>
        </w:rPr>
        <w:t>Ostatní náklady jsou soustředěny ve všeobecném objektu. Obsahuje položky, které nejsou součástí projektové dokumentace, ale které objednatel po zhotoviteli požaduje a jsou nutné k uskutečnění díla.</w:t>
      </w:r>
    </w:p>
    <w:p>
      <w:pPr>
        <w:pStyle w:val="Normal"/>
        <w:autoSpaceDE w:val="false"/>
        <w:spacing w:before="0" w:after="0"/>
        <w:ind w:left="567" w:hanging="567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 xml:space="preserve">4.4 </w:t>
        <w:tab/>
      </w:r>
      <w:r>
        <w:rPr>
          <w:rFonts w:cs="Calibri" w:ascii="Calibri" w:hAnsi="Calibri"/>
          <w:sz w:val="22"/>
          <w:szCs w:val="22"/>
          <w:lang w:eastAsia="sk-SK"/>
        </w:rPr>
        <w:t xml:space="preserve">Soupis prací je vydán v </w:t>
      </w:r>
      <w:r>
        <w:rPr>
          <w:rFonts w:cs="Calibri,Italic" w:ascii="Calibri" w:hAnsi="Calibri"/>
          <w:i/>
          <w:iCs/>
          <w:sz w:val="22"/>
          <w:szCs w:val="22"/>
          <w:lang w:eastAsia="sk-SK"/>
        </w:rPr>
        <w:t xml:space="preserve">elektronické podobě </w:t>
      </w:r>
      <w:r>
        <w:rPr>
          <w:rFonts w:cs="Calibri" w:ascii="Calibri" w:hAnsi="Calibri"/>
          <w:sz w:val="22"/>
          <w:szCs w:val="22"/>
          <w:lang w:eastAsia="sk-SK"/>
        </w:rPr>
        <w:t>(v otevřené formě) ve formátu .xls. Tento soubor je uzamčen pro úpravy a je možné v něm doplňovat pouze jednotkové ceny. Během zadávacího řízení (dotazy uchazečů) i během realizace stavby se pro vztahy mezi zadavatelem (objednatelem) a uchazečem (později zhotovitelem) udržuje v aktuální podobě otevřená forma (.xls).</w:t>
      </w:r>
    </w:p>
    <w:p>
      <w:pPr>
        <w:pStyle w:val="Normal"/>
        <w:autoSpaceDE w:val="false"/>
        <w:spacing w:before="0" w:after="0"/>
        <w:ind w:left="567" w:hanging="567"/>
        <w:rPr/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 xml:space="preserve">4.5 </w:t>
        <w:tab/>
      </w:r>
      <w:r>
        <w:rPr>
          <w:rFonts w:cs="Calibri" w:ascii="Calibri" w:hAnsi="Calibri"/>
          <w:sz w:val="22"/>
          <w:szCs w:val="22"/>
          <w:lang w:eastAsia="sk-SK"/>
        </w:rPr>
        <w:t xml:space="preserve">Technické specifikace podle bodu 1.3 a 1.4 popisují podrobněji vnitřní obsah položek. V ní uvedené práce, činnosti a materiály mohou, ale nutně nemusí u konkrétního objektu a v konkrétním místě nastat. Pokud mezi nimi je nesoulad, platí tato pravidla (priority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nejvyšší prioritu mají tyto zadávací podmínky (viz např. ustanovení o poplatcích za skládku, třídy těžitelnost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druhou prioritu mají technické specifikace v normách, předpisech a TKP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třetí prioritu mají technické specifikace položkové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čtvrtou prioritu mají technické specifikace uvedené ve všeobecné části třídníku (část I - popisovník) 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V případě, že technické specifikace nemají položky z </w:t>
      </w:r>
      <w:r>
        <w:rPr>
          <w:rFonts w:cs="Calibri,Italic" w:ascii="Calibri" w:hAnsi="Calibri"/>
          <w:i/>
          <w:iCs/>
          <w:sz w:val="22"/>
          <w:szCs w:val="22"/>
          <w:lang w:eastAsia="sk-SK"/>
        </w:rPr>
        <w:t xml:space="preserve">cenové soustavy </w:t>
      </w:r>
      <w:r>
        <w:rPr>
          <w:rFonts w:cs="Calibri" w:ascii="Calibri" w:hAnsi="Calibri"/>
          <w:sz w:val="22"/>
          <w:szCs w:val="22"/>
          <w:lang w:eastAsia="sk-SK"/>
        </w:rPr>
        <w:t>URS, SŽDC, OTSKP, pak jsou dány všeobecnými podmínkami jednotlivých ceníků a poznámkami u jednotlivých položek. Technické specifikace jsou uvedeny ve sloupci O (mimo oblast tisku).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Heading1"/>
        <w:ind w:left="-113" w:firstLine="709"/>
        <w:rPr>
          <w:lang w:eastAsia="sk-SK"/>
        </w:rPr>
      </w:pPr>
      <w:r>
        <w:rPr>
          <w:lang w:eastAsia="sk-SK"/>
        </w:rPr>
        <w:t>5. MĚŘENÍ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Způsob měření vychází z měrných jednotek uvedených v položkách soupisu prací. Podle potřeby je způsob měření podrobněji popsán v technických specifikacích podrobných. Od uchazečů se očekává, že pečlivě prostudují veškeré podklady obsažené v zadávací dokumentaci. V případě, že uchazeč má výhrady k určitým částem zadávací dokumentace (např. množství v soupisu prací, výkresy), obrátí se podle pokynů Dílu 1 v průběhu soutěžní lhůty na zadavatele se žádostí o objasnění jím nalezených nesrovnalostí. Zadavatel po posouzení jeho připomínek zašle v patřičném termínu vysvětlení či na podkladě připomínek vypracuje dodatek k zadávací dokumentaci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ýpočty výměr jsou uvedeny u jednotlivých položek v sloupci P (mimo oblast tisku).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Heading1"/>
        <w:ind w:left="-113" w:firstLine="709"/>
        <w:rPr>
          <w:lang w:eastAsia="sk-SK"/>
        </w:rPr>
      </w:pPr>
      <w:r>
        <w:rPr>
          <w:lang w:eastAsia="sk-SK"/>
        </w:rPr>
        <w:t>6. OCEŇOVÁNÍ POLOŽEK</w:t>
      </w:r>
    </w:p>
    <w:p>
      <w:pPr>
        <w:pStyle w:val="Normal"/>
        <w:autoSpaceDE w:val="false"/>
        <w:spacing w:before="0" w:after="0"/>
        <w:ind w:left="567" w:hanging="0"/>
        <w:rPr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 nabídce zájemce o zakázku doplní položky soupisu prací o jednotkové ceny a celkové ceny příslušné položky. Sečtené ceny PS a SO dle členění na profese vytvoří mezisoučty, jejichž sumarizací vznikne celková cena PS a SO. Celková cena díla pro zhotovitele vznikne součtem celkové ceny PS a SO a cen jiných výkonů požadovaných v zadávací dokumentaci od zhotovitele. V rekapitulaci nabídkové ceny bez DPH se uvedou ceny PS a SO dle členění na profese a ceny jiných výkonů, které jsou součástí dodávky zhotovitele. Cena bude v rekapitulaci nabídkové ceny rozdělena na část za PS a SO, které budou ve vlastnictví České republiky s právem státní organizace SŽDC s nimi hospodařit a na část/části za PS a SO jejichž realizace je stavbou vyvolána a které budou ve vlastnictví třetích osob.</w:t>
      </w:r>
    </w:p>
    <w:p>
      <w:pPr>
        <w:pStyle w:val="Normal"/>
        <w:autoSpaceDE w:val="false"/>
        <w:spacing w:before="0" w:after="0"/>
        <w:ind w:left="567" w:hanging="0"/>
        <w:jc w:val="left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b/>
          <w:b/>
          <w:sz w:val="22"/>
          <w:szCs w:val="22"/>
          <w:u w:val="single"/>
          <w:lang w:eastAsia="sk-SK"/>
        </w:rPr>
      </w:pPr>
      <w:r>
        <w:rPr>
          <w:rFonts w:cs="Calibri" w:ascii="Calibri" w:hAnsi="Calibri"/>
          <w:b/>
          <w:sz w:val="22"/>
          <w:szCs w:val="22"/>
          <w:u w:val="single"/>
          <w:lang w:eastAsia="sk-SK"/>
        </w:rPr>
        <w:t>V případě, že jsou v soupisu prací majitelé označení jako ČD a OSTATNÍ, považují se tito majitelé za třetí osoby (TO).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b/>
          <w:b/>
          <w:sz w:val="22"/>
          <w:szCs w:val="22"/>
          <w:u w:val="single"/>
          <w:lang w:eastAsia="sk-SK"/>
        </w:rPr>
      </w:pPr>
      <w:r>
        <w:rPr>
          <w:rFonts w:cs="Calibri" w:ascii="Calibri" w:hAnsi="Calibri"/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ýslednou částku – celkovou cenu díla bez DPH - uvede dodavatel se zaokrouhlením na dvě desetinná místa v rekapitulaci (dokument „rekapitulace ceny“, soubor „Cena stavby .xls“)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cs="Calibri" w:ascii="Calibri" w:hAnsi="Calibri"/>
          <w:sz w:val="22"/>
          <w:szCs w:val="22"/>
          <w:lang w:eastAsia="sk-SK"/>
        </w:rPr>
        <w:t>Jednotkové ceny u položek jsou pro konkrétní zakázku platné a neměnné pro práce (výkony, dodávky) prováděné na určitém místě za stejných podmínek a v čase předpokládané realizace. Shodné položky proto mohou vykazovat i jiné jednotkové ceny, a to u objektů resp. provozních souborů realizovaných za rozdílných podmínek nebo v různých letech výstavby. Pro ocenění nepředvídatelných dodatečně zařazených prací v průběhu realizace stavby bude měření a ocenění položek provedeno stejným způsobem jako u položek v nabídce. Všechny položky soupisu prací musí být v nabídce oceněny. V případě, že uchazeč neocení všechny položky v soupisu prací, bude se mít za to, že jsou oceněny v jiných položkách soupisu prací.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 ocenění jednotlivých položek soupisu prací PS a SO musí být oceněny a jsou zahrnuty: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1134" w:hanging="567"/>
        <w:rPr>
          <w:rFonts w:ascii="Calibri" w:hAnsi="Calibri" w:cs="Calibri"/>
          <w:sz w:val="22"/>
          <w:szCs w:val="22"/>
          <w:lang w:eastAsia="sk-SK"/>
        </w:rPr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Náklady na geodetickou činnost, pokud nejsou vyčleněny jako samostatná položka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 xml:space="preserve">Náklady na koordinační činnost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134" w:hanging="567"/>
        <w:rPr>
          <w:rFonts w:ascii="Calibri" w:hAnsi="Calibri" w:cs="Calibri"/>
          <w:sz w:val="22"/>
          <w:szCs w:val="22"/>
          <w:lang w:eastAsia="sk-SK"/>
        </w:rPr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 xml:space="preserve">Náklady na zkoušky a revize, pokud nejsou vyčleněny jako samostatná položka –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Dodávka materiálů nebo výrobků, dodání na staveniště, vykládání, skladování, převzetí materiálů a zboží dodávaných jinými firmami a veškeré náklady s tím související včetně poplatků a cel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Náklady na veškerá pojištění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Umístění materiálů nebo výrobků do stanovené polohy včetně vytyčení, montáže a zajištění polohy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Vnitrostaveništní  p</w:t>
      </w:r>
      <w:r>
        <w:rPr>
          <w:rFonts w:cs="Calibri,Bold" w:ascii="Calibri" w:hAnsi="Calibri"/>
          <w:bCs/>
          <w:sz w:val="22"/>
          <w:szCs w:val="22"/>
          <w:lang w:eastAsia="sk-SK"/>
        </w:rPr>
        <w:t>řesun hmot</w:t>
      </w: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 xml:space="preserve"> </w:t>
      </w:r>
      <w:r>
        <w:rPr>
          <w:rFonts w:cs="Calibri" w:ascii="Calibri" w:hAnsi="Calibri"/>
          <w:sz w:val="22"/>
          <w:szCs w:val="22"/>
          <w:lang w:eastAsia="sk-SK"/>
        </w:rPr>
        <w:t xml:space="preserve">a to i u profesí, které nejsou pokryty Třídníky a používají položek dle </w:t>
      </w:r>
      <w:r>
        <w:rPr>
          <w:rFonts w:cs="Calibri,Italic" w:ascii="Calibri" w:hAnsi="Calibri"/>
          <w:i/>
          <w:iCs/>
          <w:sz w:val="22"/>
          <w:szCs w:val="22"/>
          <w:lang w:eastAsia="sk-SK"/>
        </w:rPr>
        <w:t>cenové soustavy</w:t>
      </w:r>
      <w:r>
        <w:rPr>
          <w:rFonts w:cs="Calibri,Italic" w:ascii="Calibri,Italic" w:hAnsi="Calibri,Italic"/>
          <w:i/>
          <w:iCs/>
          <w:sz w:val="22"/>
          <w:szCs w:val="22"/>
          <w:lang w:eastAsia="sk-SK"/>
        </w:rPr>
        <w:t xml:space="preserve"> </w:t>
      </w:r>
      <w:r>
        <w:rPr>
          <w:rFonts w:cs="Calibri" w:ascii="Calibri" w:hAnsi="Calibri"/>
          <w:sz w:val="22"/>
          <w:szCs w:val="22"/>
          <w:lang w:eastAsia="sk-SK"/>
        </w:rPr>
        <w:t>URS či od ní odvozených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Dočasné činnosti související s provedením prací; Skutečné množství bude fakturováno podle výsledků měření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Vlivy související s potřebou postupného provádění díla nebo jeho částí, které jsou dané anebo vyplývají logicky z dokumentace pro soutěž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  <w:tab/>
      </w:r>
      <w:r>
        <w:rPr>
          <w:rFonts w:cs="Calibri" w:ascii="Calibri" w:hAnsi="Calibri"/>
          <w:sz w:val="22"/>
          <w:szCs w:val="22"/>
          <w:lang w:eastAsia="sk-SK"/>
        </w:rPr>
        <w:t>Závazky, povinnosti, rizika a jakékoli náklady související s prováděním díla, které jsou dané anebo vyplývají ze zadávací dokumentace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  <w:tab/>
      </w:r>
      <w:r>
        <w:rPr>
          <w:rFonts w:cs="Calibri" w:ascii="Calibri" w:hAnsi="Calibri"/>
          <w:sz w:val="22"/>
          <w:szCs w:val="22"/>
          <w:lang w:eastAsia="sk-SK"/>
        </w:rPr>
        <w:t>Přirážky na vedení firmy a zisk zhotovitele a všechny jeho režijní náklady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Náklady související s likvidací odpadů včetně správních poplatků je nutné je zahrnout do položek, které tento odpad plodí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Zkoušky, testy, vzorky požadované zadávací dokumentací a TKP včetně nákladů na jejich pořízení a doprav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Příprava a obstarání detailů provedení nebo pracovních výkresů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Náklady na nezbytná provizoria (a to včetně jejich ekologické likvidace), pokud nejsou vyčleněny jako samostatná položka, stavební díl, podobjekt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 xml:space="preserve">Výkony prováděné organizačními jednotkami SŽDC jako součást dodávky díla pro zhotovitele (financované z rozpočtu stavby – nezadatelné výkony, dále např. dohled, účast na jednáních) jsou specifikovány ve Směrnici SŽDC č. 55 </w:t>
      </w:r>
      <w:r>
        <w:rPr>
          <w:rFonts w:cs="Calibri,Italic" w:ascii="Calibri" w:hAnsi="Calibri"/>
          <w:i/>
          <w:iCs/>
          <w:sz w:val="22"/>
          <w:szCs w:val="22"/>
          <w:lang w:eastAsia="sk-SK"/>
        </w:rPr>
        <w:t>Výkony v souvislosti s realizací plánu investiční výstavby železniční dopravní infrastruktury</w:t>
      </w:r>
      <w:r>
        <w:rPr>
          <w:rFonts w:cs="Calibri" w:ascii="Calibri" w:hAnsi="Calibri"/>
          <w:sz w:val="22"/>
          <w:szCs w:val="22"/>
          <w:lang w:eastAsia="sk-SK"/>
        </w:rPr>
        <w:t>, účinnost od 1.10.2012, pokud nejsou vyčleněny jako samostatná položka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Jiné nezbytné a prokazatelné náklady k provedení oceňované práce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Zajištění plnění kvalitativních požadavků a dokladů o shodě s prvky interoperability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Položky typu zednických, drobných stavebních aj. přípomocí, nejsou samostatně vykazovány, náklady na tyto výpomoci je nutné zahrnout do cen položek, které tyto přípomoci vyžadují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Ztratné a prořezy, položky typu „jiné nespecifikované práce“, „koordinace postupu prací“, „zkušební provoz“, „úklid pracoviště“, „neúkolované elmech. práce“;  Náklady na tyto položky je nutné zahrnout do položek, ve kterých by měly tyto položky svoji základn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Zvýšené náklady na speciální technologie, vyplývající z postupů výstavby a omezených možností při provádění díla oproti běžným technologiím (např. sanační stroj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567"/>
        <w:rPr/>
      </w:pPr>
      <w:r>
        <w:rPr>
          <w:rFonts w:cs="Symbol" w:ascii="Symbol" w:hAnsi="Symbol"/>
          <w:sz w:val="22"/>
          <w:szCs w:val="22"/>
          <w:lang w:eastAsia="sk-SK"/>
        </w:rPr>
        <w:t></w:t>
      </w:r>
      <w:r>
        <w:rPr>
          <w:rFonts w:cs="Symbol" w:ascii="Symbol" w:hAnsi="Symbol"/>
          <w:sz w:val="22"/>
          <w:szCs w:val="22"/>
          <w:lang w:eastAsia="sk-SK"/>
        </w:rPr>
        <w:tab/>
      </w:r>
      <w:r>
        <w:rPr>
          <w:rFonts w:cs="Calibri" w:ascii="Calibri" w:hAnsi="Calibri"/>
          <w:sz w:val="22"/>
          <w:szCs w:val="22"/>
          <w:lang w:eastAsia="sk-SK"/>
        </w:rPr>
        <w:t>Zhotovitel do ocenění jednotlivých položek soupisu prací zahrne i vedlejší rozpočtové náklady (viz. kap 4.2), a to zejmé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Práce a související náklady (na vymezení staveniště, na oplocení atd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Náklady na zařízení staveniště včetně nákladů na zajištění všech potřebných energií a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materiál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rPr/>
      </w:pPr>
      <w:r>
        <w:rPr>
          <w:rFonts w:cs="Calibri" w:ascii="Calibri" w:hAnsi="Calibri"/>
          <w:sz w:val="22"/>
          <w:szCs w:val="22"/>
          <w:lang w:eastAsia="sk-SK"/>
        </w:rPr>
        <w:t>Náklady na pronájem nemovitostí pro účely zařízení staveniště a realizaci stavby včetně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nemovitostí Č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Práva a náklady na přístupové cesty, použité pozemky, dočasné zábory včetně uvedení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rPr/>
      </w:pPr>
      <w:r>
        <w:rPr>
          <w:rFonts w:cs="Calibri" w:ascii="Calibri" w:hAnsi="Calibri"/>
          <w:sz w:val="22"/>
          <w:szCs w:val="22"/>
          <w:lang w:eastAsia="sk-SK"/>
        </w:rPr>
        <w:tab/>
        <w:t>do původního stav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rPr>
          <w:rFonts w:ascii="Calibri" w:hAnsi="Calibri" w:cs="Calibri"/>
          <w:b/>
          <w:b/>
          <w:sz w:val="22"/>
          <w:szCs w:val="22"/>
          <w:u w:val="single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Náklady na ztížené podmínky výstavby, včetně dopravních opatření a značení vzniklých činností zhotovitele; Náklady, které souvisí se ztíženým prováděním stavebních prací oproti běžnému způsobu realizace, rušení plynulosti prováděných prací provozem dopravy, realizaci díla v krátkodobých výlukách, případně o práci na území se ztíženými výrobními podmínkami, vlivy klimatických podmínek, náklady za práci přesčas, v noci, ve dnech pracovního klid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  <w:u w:val="single"/>
          <w:lang w:eastAsia="sk-SK"/>
        </w:rPr>
      </w:pPr>
      <w:r>
        <w:rPr>
          <w:rFonts w:cs="Calibri" w:ascii="Calibri" w:hAnsi="Calibri"/>
          <w:b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>6.1 Návod na vyplnění formulářů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 souborech SOxxxxxx_sp.xls a PSyyyyyy_sp.xls vyplní uchazeč o veřejnou zakázku u každé položky jednotkovou cenu dodávky a montáže.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Podle drážní metodiky se rozlišení dodávka - montáž provádí pouze u montážních kapitol - tj. těch, jejichž "číslo" začíná písmenem M nebo m. </w:t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cs="Calibri" w:ascii="Calibri" w:hAnsi="Calibri"/>
          <w:sz w:val="22"/>
          <w:szCs w:val="22"/>
          <w:lang w:eastAsia="sk-SK"/>
        </w:rPr>
        <w:t>U kapitol PSV (třímístné "číslo") a u kapitol HSV ("číslo" jakékoliv jiné než třímístné nebo začínající na M, m) se dělení dodávka- montáž neprovádí a všechny (i materiálové) položky se uvádějí ve sloupci "montáže".</w:t>
      </w:r>
    </w:p>
    <w:p>
      <w:pPr>
        <w:pStyle w:val="Normal"/>
        <w:autoSpaceDE w:val="false"/>
        <w:spacing w:before="0" w:after="0"/>
        <w:ind w:left="567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Kapitola= stavební díl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Rozlišení dodávka- montáž nemá (ve stadiu veřejné soutěže) žádný vliv na cenu objektu, dodavatel si ho může rozlišit dle vlastních potřeb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Po vyplnění jednotkových cen uchazeč zkontroluje přednastavené součiny a součty cen pro kapitoly a Cenu za objekt (buňka K1)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Od uchazečů se neočekává, že budou cokoliv měnit ve struktuře jednotlivých objektů, kapitol a položek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Pokud uchazeč zjistí, že přednastavené součty nejsou správně, nesouhlasí s výměrou nebo mu v soupisech prací chybí položky, vznese uchazeč na zadavatele dotaz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Rekapitulace všech objektů stavby se provede v souboru Cena stavby.xls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Cenu stavby nutno prověřit křížovou kontrolou z jiných zdrojů.</w:t>
      </w:r>
    </w:p>
    <w:p>
      <w:pPr>
        <w:pStyle w:val="Normal"/>
        <w:autoSpaceDE w:val="false"/>
        <w:spacing w:before="0" w:after="0"/>
        <w:ind w:left="1134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567" w:hanging="0"/>
        <w:jc w:val="left"/>
        <w:rPr/>
      </w:pPr>
      <w:r>
        <w:rPr>
          <w:rFonts w:cs="Calibri" w:ascii="Calibri" w:hAnsi="Calibri"/>
          <w:sz w:val="22"/>
          <w:szCs w:val="22"/>
          <w:lang w:eastAsia="sk-SK"/>
        </w:rPr>
        <w:t>V souboru Cena stavby .xls bude uvedena cena bez DPH, tyto náležitosti se uvedou v *. doc souborech předepsaných zadavatelem.</w:t>
      </w:r>
    </w:p>
    <w:p>
      <w:pPr>
        <w:pStyle w:val="Normal"/>
        <w:autoSpaceDE w:val="false"/>
        <w:spacing w:before="0" w:after="0"/>
        <w:ind w:left="567" w:hanging="0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>6.2 Třídy těžitelnosti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 položkách použitých v soupisech prací se vyskytuje rozdělení do sedmi (1.-7.) tříd těžitelnosti podle bývalé ČSN 73 3050 Zemní práce. Tato norma je zrušena a nahrazena ČSN 73 6133 z února 2010 Návrh a provádění zemního tělesa pozemních komunikací, která používá rozdělení do tří tříd těžitelnosti (I.-III.). Převod se provede podle těchto zásad:</w:t>
      </w:r>
    </w:p>
    <w:p>
      <w:pPr>
        <w:pStyle w:val="Normal"/>
        <w:autoSpaceDE w:val="false"/>
        <w:spacing w:before="0" w:after="0"/>
        <w:ind w:left="0" w:firstLine="567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tbl>
      <w:tblPr>
        <w:tblW w:w="91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307"/>
        <w:gridCol w:w="2224"/>
      </w:tblGrid>
      <w:tr>
        <w:trPr/>
        <w:tc>
          <w:tcPr>
            <w:tcW w:w="159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,Bold" w:hAnsi="Calibri,Bold" w:cs="Calibri,Bold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,Bold" w:ascii="Calibri,Bold" w:hAnsi="Calibri,Bold"/>
                <w:b/>
                <w:bCs/>
                <w:sz w:val="22"/>
                <w:szCs w:val="22"/>
                <w:lang w:eastAsia="sk-SK"/>
              </w:rPr>
              <w:t>ČSN 73 6133,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,Bold" w:hAnsi="Calibri,Bold" w:cs="Calibri,Bold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,Bold" w:ascii="Calibri,Bold" w:hAnsi="Calibri,Bold"/>
                <w:b/>
                <w:bCs/>
                <w:sz w:val="22"/>
                <w:szCs w:val="22"/>
                <w:lang w:eastAsia="sk-SK"/>
              </w:rPr>
              <w:t>TKP drah 03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,Bold" w:hAnsi="Calibri,Bold" w:cs="Calibri,Bold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,Bold" w:ascii="Calibri,Bold" w:hAnsi="Calibri,Bold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5307" w:type="dxa"/>
            <w:tcBorders>
              <w:top w:val="single" w:sz="12" w:space="0" w:color="0070C0"/>
              <w:left w:val="single" w:sz="6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,Bold" w:hAnsi="Calibri,Bold" w:cs="Calibri,Bold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,Bold" w:ascii="Calibri,Bold" w:hAnsi="Calibri,Bold"/>
                <w:b/>
                <w:bCs/>
                <w:sz w:val="22"/>
                <w:szCs w:val="22"/>
                <w:lang w:eastAsia="sk-SK"/>
              </w:rPr>
              <w:t>Charakteristika rozpojování hornin</w:t>
            </w:r>
          </w:p>
        </w:tc>
        <w:tc>
          <w:tcPr>
            <w:tcW w:w="2224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bývalá </w:t>
            </w:r>
            <w:r>
              <w:rPr>
                <w:rFonts w:cs="Calibri,Bold" w:ascii="Calibri,Bold" w:hAnsi="Calibri,Bold"/>
                <w:b/>
                <w:bCs/>
                <w:sz w:val="22"/>
                <w:szCs w:val="22"/>
                <w:lang w:eastAsia="sk-SK"/>
              </w:rPr>
              <w:t>ČSN 73 3050,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,Bold" w:hAnsi="Calibri,Bold" w:cs="Calibri,Bold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,Bold" w:ascii="Calibri,Bold" w:hAnsi="Calibri,Bold"/>
                <w:b/>
                <w:bCs/>
                <w:sz w:val="22"/>
                <w:szCs w:val="22"/>
                <w:lang w:eastAsia="sk-SK"/>
              </w:rPr>
              <w:t>třídník OTSKP-ŽS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(k 31.12.2009)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,Bold" w:hAnsi="Calibri,Bold" w:cs="Calibri,Bold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,Bold" w:ascii="Calibri,Bold" w:hAnsi="Calibri,Bold"/>
                <w:b/>
                <w:bCs/>
                <w:sz w:val="22"/>
                <w:szCs w:val="22"/>
                <w:lang w:eastAsia="sk-SK"/>
              </w:rPr>
            </w:r>
          </w:p>
        </w:tc>
      </w:tr>
      <w:tr>
        <w:trPr/>
        <w:tc>
          <w:tcPr>
            <w:tcW w:w="1598" w:type="dxa"/>
            <w:tcBorders>
              <w:top w:val="single" w:sz="12" w:space="0" w:color="0070C0"/>
              <w:left w:val="single" w:sz="12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,Bold" w:hAnsi="Calibri,Bold" w:cs="Calibri,Bold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I. třída</w:t>
            </w:r>
          </w:p>
        </w:tc>
        <w:tc>
          <w:tcPr>
            <w:tcW w:w="5307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ěžba prováděná běžnými výkopovými mechanismy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(buldozery, rypadla, ručně prováděné výkopy)</w:t>
            </w:r>
          </w:p>
        </w:tc>
        <w:tc>
          <w:tcPr>
            <w:tcW w:w="2224" w:type="dxa"/>
            <w:tcBorders>
              <w:top w:val="single" w:sz="12" w:space="0" w:color="0070C0"/>
              <w:left w:val="single" w:sz="12" w:space="0" w:color="0070C0"/>
              <w:bottom w:val="single" w:sz="6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ř. 1 - 3,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ř. 4 a), b), c), f)</w:t>
            </w:r>
          </w:p>
        </w:tc>
      </w:tr>
      <w:tr>
        <w:trPr/>
        <w:tc>
          <w:tcPr>
            <w:tcW w:w="1598" w:type="dxa"/>
            <w:tcBorders>
              <w:top w:val="single" w:sz="6" w:space="0" w:color="0070C0"/>
              <w:left w:val="single" w:sz="12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,Bold" w:hAnsi="Calibri,Bold" w:cs="Calibri,Bold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II, třída</w:t>
            </w:r>
          </w:p>
        </w:tc>
        <w:tc>
          <w:tcPr>
            <w:tcW w:w="530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ro těžbu a rozpojování horniny nutno použít speciální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rozpojovací mechanismy (rozrývače, skalní lžíce, kladiva).</w:t>
            </w:r>
          </w:p>
        </w:tc>
        <w:tc>
          <w:tcPr>
            <w:tcW w:w="2224" w:type="dxa"/>
            <w:tcBorders>
              <w:top w:val="single" w:sz="6" w:space="0" w:color="0070C0"/>
              <w:left w:val="single" w:sz="12" w:space="0" w:color="0070C0"/>
              <w:bottom w:val="single" w:sz="6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ř. 4 d), e),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ř. 5.</w:t>
            </w:r>
          </w:p>
        </w:tc>
      </w:tr>
      <w:tr>
        <w:trPr/>
        <w:tc>
          <w:tcPr>
            <w:tcW w:w="1598" w:type="dxa"/>
            <w:tcBorders>
              <w:top w:val="single" w:sz="6" w:space="0" w:color="0070C0"/>
              <w:left w:val="single" w:sz="12" w:space="0" w:color="0070C0"/>
              <w:bottom w:val="single" w:sz="12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,Bold" w:hAnsi="Calibri,Bold" w:cs="Calibri,Bold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III. třída</w:t>
            </w:r>
          </w:p>
        </w:tc>
        <w:tc>
          <w:tcPr>
            <w:tcW w:w="5307" w:type="dxa"/>
            <w:tcBorders>
              <w:top w:val="single" w:sz="6" w:space="0" w:color="0070C0"/>
              <w:left w:val="single" w:sz="6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K rozpojování horniny je nutné použít nejtěžší rozrývače,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nejtěžší hydraulická kladiva nebo trhací práce</w:t>
            </w:r>
          </w:p>
        </w:tc>
        <w:tc>
          <w:tcPr>
            <w:tcW w:w="2224" w:type="dxa"/>
            <w:tcBorders>
              <w:top w:val="single" w:sz="6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ř. 6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ř. 7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  <w:t>6.3 Standardní vybavení výhybek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ybavení výhybek 2. generace předepisuje Směrnice SŽDC č. 77, účinnost od 1. 10. 2010. Pokud vybavení zde vyžadované není dostatečně popsáno položkami třídníku typu „Příplatek za….“ nebo R- položkami, zahrne se do základní položky výhybky.</w:t>
      </w:r>
    </w:p>
    <w:p>
      <w:pPr>
        <w:pStyle w:val="Normal"/>
        <w:autoSpaceDE w:val="false"/>
        <w:spacing w:before="0" w:after="0"/>
        <w:ind w:left="0" w:firstLine="567"/>
        <w:rPr>
          <w:rFonts w:ascii="Calibri,Bold" w:hAnsi="Calibri,Bold" w:cs="Calibri,Bold"/>
          <w:b/>
          <w:b/>
          <w:bCs/>
          <w:sz w:val="22"/>
          <w:szCs w:val="22"/>
          <w:lang w:eastAsia="sk-SK"/>
        </w:rPr>
      </w:pPr>
      <w:r>
        <w:rPr>
          <w:rFonts w:cs="Calibri,Bold" w:ascii="Calibri,Bold" w:hAnsi="Calibri,Bold"/>
          <w:b/>
          <w:bCs/>
          <w:sz w:val="22"/>
          <w:szCs w:val="22"/>
          <w:lang w:eastAsia="sk-SK"/>
        </w:rPr>
      </w:r>
    </w:p>
    <w:p>
      <w:pPr>
        <w:pStyle w:val="Heading1"/>
        <w:ind w:left="-113" w:firstLine="709"/>
        <w:rPr>
          <w:lang w:eastAsia="sk-SK"/>
        </w:rPr>
      </w:pPr>
      <w:r>
        <w:rPr>
          <w:lang w:eastAsia="sk-SK"/>
        </w:rPr>
        <w:t>7. ALTERNATIVY MATERIÁLŮ A PROVEDENÍ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Soupis prací s vloženými jednotkovými cenami a cenami v nabídce zájemce je považován za plně pokrývající všechny přípustné alternativy materiálů a provedení, kterými bude zhotovitel se souhlasem objednatele dílo realizovat.</w:t>
      </w:r>
    </w:p>
    <w:p>
      <w:pPr>
        <w:pStyle w:val="Normal"/>
        <w:autoSpaceDE w:val="false"/>
        <w:spacing w:before="0" w:after="0"/>
        <w:ind w:left="0" w:firstLine="567"/>
        <w:jc w:val="left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Heading1"/>
        <w:ind w:left="-113" w:firstLine="709"/>
        <w:rPr>
          <w:lang w:eastAsia="sk-SK"/>
        </w:rPr>
      </w:pPr>
      <w:r>
        <w:rPr>
          <w:lang w:eastAsia="sk-SK"/>
        </w:rPr>
        <w:t>8. SROVNATELNÉ VÝROBKY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Jestliže zhotovitel nabídne srovnatelný výrobek nebo materiál namísto určeného nebo vykázaného, a tento je přijat inženýrem stavby k zabudování do stavebního díla, potom se považují množství, sazby a ceny v soupisu prací za dostatečné pro pokrytí všech nákladů souvisejících s touto změnou. V tom je zahrnuto i zpracování návrhu, opatření technických údajů, výkresů, certifikátů, očekávaného schválení, se zajištěním souvisejících úprav stavebního díla. </w:t>
      </w:r>
    </w:p>
    <w:p>
      <w:pPr>
        <w:pStyle w:val="Normal"/>
        <w:autoSpaceDE w:val="false"/>
        <w:ind w:left="0" w:hanging="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 některých profesích, které nejsou pokryty třídníky, jsou samostatně vykázány materiálové položky. Název těchto položek je volen tak, aby neobsahoval název konkrétního výrobce. V případech, kdy by označení konkrétního výrobku k určitému výrobci směřovalo, platí toto ustanovení:</w:t>
      </w:r>
    </w:p>
    <w:p>
      <w:pPr>
        <w:pStyle w:val="Normal"/>
        <w:autoSpaceDE w:val="false"/>
        <w:ind w:left="0" w:hanging="0"/>
        <w:rPr>
          <w:rFonts w:ascii="Calibri" w:hAnsi="Calibri" w:cs="Calibri"/>
          <w:lang w:eastAsia="sk-SK"/>
        </w:rPr>
      </w:pPr>
      <w:r>
        <w:rPr>
          <w:rFonts w:cs="Calibri,Bold" w:ascii="Calibri" w:hAnsi="Calibri"/>
          <w:b/>
          <w:bCs/>
          <w:sz w:val="22"/>
          <w:szCs w:val="22"/>
          <w:lang w:eastAsia="sk-SK"/>
        </w:rPr>
        <w:t>Úplného popisu položky v soupisu prací je použito jako všeobecného reprezentanta pro zamýšlený účel. Výrobek může být nahrazen jiným, ale jenom tím, který vyhoví TKP a v případě, že není TKP popsán bude mít stejné nebo vyšší kvalitativní parametry.</w:t>
      </w:r>
    </w:p>
    <w:p>
      <w:pPr>
        <w:pStyle w:val="Normal"/>
        <w:autoSpaceDE w:val="false"/>
        <w:spacing w:before="0" w:after="0"/>
        <w:ind w:left="0" w:firstLine="567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  <w:font w:name="Calibri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left="567"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9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Calibri" w:ascii="Calibri" w:hAnsi="Calibri"/>
        <w:sz w:val="18"/>
        <w:szCs w:val="18"/>
      </w:rPr>
      <w:t>Revitalizace trati Rokycany - Nezvěsti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left="567"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left="567"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    Část 1 - Komentář k soupisu prac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left="567"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10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Arial" w:ascii="Calibri" w:hAnsi="Calibri"/>
        <w:sz w:val="18"/>
        <w:szCs w:val="18"/>
      </w:rPr>
      <w:t>Revitalizace trati Rokycany - Nezvěsti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left="567"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left="567"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1 - Komentář k soupisu prací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13" w:firstLine="709"/>
      <w:outlineLvl w:val="0"/>
    </w:pPr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" w:hAnsi="TimesNewRoman" w:eastAsia="Times New Roman" w:cs="TimesNew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eastAsia="Times New Roman" w:cs="Times New Roman"/>
      <w:b/>
      <w:bCs/>
      <w:kern w:val="2"/>
      <w:sz w:val="28"/>
      <w:szCs w:val="32"/>
      <w:lang w:val="cs-CZ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left="567"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left="567"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left="567"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36:00Z</dcterms:created>
  <dc:creator>Kubesch Vratislav</dc:creator>
  <dc:description/>
  <dc:language>en-US</dc:language>
  <cp:lastModifiedBy>Marta Šlechtová, Ing.</cp:lastModifiedBy>
  <cp:lastPrinted>2012-01-31T10:29:00Z</cp:lastPrinted>
  <dcterms:modified xsi:type="dcterms:W3CDTF">2015-01-05T09:40:00Z</dcterms:modified>
  <cp:revision>3</cp:revision>
  <dc:subject/>
  <dc:title>DÍL 5, Část 2 VÝKAZ VÝMĚR – CELKOVÁ SUMARIZACE</dc:title>
</cp:coreProperties>
</file>